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GB"/>
        </w:rPr>
        <w:t>To be written on Headed Notepaper of the office/enterprise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color w:val="FF3333"/>
          <w:lang w:val="en-GB"/>
        </w:rPr>
        <w:t>[Date]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SEND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via Roma 194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90133, Palermo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Italy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I, the undersigned,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 xml:space="preserve"> [forename and surname of the legal representative or contact person of the host organisation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,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on behalf of,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tbl>
      <w:tblPr>
        <w:tblW w:w="106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2"/>
        <w:gridCol w:w="5303"/>
      </w:tblGrid>
      <w:tr>
        <w:trPr>
          <w:trHeight w:val="854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full official name of partner organisation] [ACRONYM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official legal status or form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official registration 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full official address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Post Code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 xml:space="preserve">[telephone] +00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PIC number if applicable]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Hereby I declare my willingness and commitment to host Mr/Ms ...................................................................................... as an Erasmus plus grant holder in our office/enterprise, arranged by SEND. Our office/enterprise works in the field of ..................................................................... 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The work language is................................................................................................. Mr./Ms....................................................................................... will be asked to work on the following topics: ........................................................................................................................... ..........................................................................................................................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His/her main daily tasks will be…………………… 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He/she will be working at our office/enterprise in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 xml:space="preserve"> [country; city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…………………..   in the following period:.................................................................................................. </w:t>
      </w:r>
    </w:p>
    <w:p>
      <w:pPr>
        <w:pStyle w:val="Normal"/>
        <w:snapToGrid w:val="false"/>
        <w:jc w:val="left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spacing w:lineRule="auto" w:line="276" w:before="0" w:after="16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en-GB" w:eastAsia="zh-CN" w:bidi="ar-SA"/>
        </w:rPr>
        <w:t>I also declare that this office/enterprise has adopted all the preventive measures to contrast and contain the Covid-19 spread at its premises, in compliance with the current applicable legislation of __________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auto"/>
          <w:sz w:val="22"/>
          <w:szCs w:val="22"/>
          <w:lang w:val="en-GB" w:eastAsia="zh-CN" w:bidi="ar-SA"/>
        </w:rPr>
        <w:footnoteReference w:id="2"/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Yours sincerely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16"/>
          <w:szCs w:val="16"/>
          <w:lang w:val="en-GB"/>
        </w:rPr>
      </w:pPr>
      <w:r>
        <w:rPr>
          <w:rFonts w:eastAsia="Times New Roman" w:cs="Times New Roman" w:ascii="Times New Roman" w:hAnsi="Times New Roman"/>
          <w:sz w:val="16"/>
          <w:szCs w:val="16"/>
          <w:lang w:val="en-GB"/>
        </w:rPr>
        <w:t>[ORIGINAL SIGNATURE AND STAMP]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pBdr>
          <w:bottom w:val="single" w:sz="8" w:space="2" w:color="000000"/>
        </w:pBdr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, the undersigned candidate, 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>[forename and surname of the student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, hereby declare my willingness and commitment to do my internship at 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>[name of the Host Organization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  ............................................. as an Erasmus plus grant holder, arranged by SEND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 will be working at ……………….office/enterprise in……………………………..in the following period ..................................................................................................................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 also declare to have read the information page of the European Commision abou the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n-GB" w:eastAsia="zh-CN" w:bidi="ar-SA"/>
        </w:rPr>
        <w:t xml:space="preserve">preventive measures to contrast and contain the Covid-19 spread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taken in the hosting country (</w:t>
      </w:r>
      <w:hyperlink r:id="rId2">
        <w:r>
          <w:rPr>
            <w:rStyle w:val="InternetLink"/>
            <w:rFonts w:eastAsia="TrebuchetMS" w:cs="Times New Roman" w:ascii="Times New Roman" w:hAnsi="Times New Roman"/>
            <w:sz w:val="24"/>
            <w:szCs w:val="24"/>
            <w:lang w:val="en-GB"/>
          </w:rPr>
          <w:t>https://ec.europa.eu/info/live-work-travel-eu/health/coronavirus-response/public-health_it</w:t>
        </w:r>
      </w:hyperlink>
      <w:r>
        <w:rPr>
          <w:rFonts w:eastAsia="TrebuchetMS" w:cs="Times New Roman" w:ascii="Times New Roman" w:hAnsi="Times New Roman"/>
          <w:sz w:val="24"/>
          <w:szCs w:val="24"/>
          <w:lang w:val="en-GB"/>
        </w:rPr>
        <w:t>) and to scrupulously observe the anti-contagion measures provided by the host by the hosting organization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Yours sincerely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FF333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 xml:space="preserve">[SIGNATURE]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Please enter the Country where the University/Body/Company has sea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ＭＳ 明朝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GB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info/live-work-travel-eu/health/coronavirus-response/public-health_it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1:00Z</dcterms:created>
  <dc:creator>Francesca Zotta</dc:creator>
  <dc:description/>
  <dc:language>en-US</dc:language>
  <cp:lastModifiedBy/>
  <cp:lastPrinted>1995-11-21T17:41:00Z</cp:lastPrinted>
  <dcterms:modified xsi:type="dcterms:W3CDTF">2020-07-27T12:35:47Z</dcterms:modified>
  <cp:revision>10</cp:revision>
  <dc:subject/>
  <dc:title/>
</cp:coreProperties>
</file>