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o SEND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International Mobility Office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90133 Palermo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el: +39 091 6172420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E-mail: 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mobility@sendsicilia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  <w:t>LETTER OF ARRIVAL</w:t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left="0" w:right="0"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We hereby attest that Mr/Ms ...................................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from the University of ........................(Italy)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has started his/her Erasmus+ for HEI Staff Training of n°..... days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from ...../...../....... (dd/mm/yy of arrival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at .......................................................(name of the Host Organisation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based in...........................................(City and Country)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Signature:                                                                 Stamp of the Host Organisation: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Name and function of signatory:                               Date</w:t>
      </w:r>
    </w:p>
    <w:p>
      <w:pPr>
        <w:pStyle w:val="Normal"/>
        <w:ind w:left="0" w:right="0" w:firstLine="8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Stefano Albanese</cp:lastModifiedBy>
  <dcterms:modified xsi:type="dcterms:W3CDTF">2016-02-11T12:35:26Z</dcterms:modified>
  <cp:revision>3</cp:revision>
  <dc:subject/>
  <dc:title/>
</cp:coreProperties>
</file>